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Приложение № 8  к заключению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ведения о начислении и поступлении доходов от перечисления  части прибыли государственных областных унитарных предприятий, остающейся после уплаты налогов и иных обязательных платежей, перечисляемой в областной бюджет по состоянию на 31 декабря 2010 года (за 2010 год)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/>
        <w:t xml:space="preserve">Таблица № 1   </w:t>
      </w:r>
    </w:p>
    <w:p>
      <w:pPr>
        <w:pStyle w:val="TextBody"/>
        <w:jc w:val="right"/>
        <w:rPr/>
      </w:pPr>
      <w:r>
        <w:rPr/>
        <w:t xml:space="preserve">тыс. рублей 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4"/>
        <w:gridCol w:w="1701"/>
        <w:gridCol w:w="2976"/>
        <w:gridCol w:w="2268"/>
        <w:gridCol w:w="1843"/>
        <w:gridCol w:w="1560"/>
      </w:tblGrid>
      <w:tr>
        <w:trPr>
          <w:trHeight w:val="7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b w:val="false"/>
                <w:bCs/>
                <w:sz w:val="22"/>
                <w:szCs w:val="22"/>
              </w:rPr>
              <w:t>п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государственного областного унитарного предприятия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/>
                <w:sz w:val="22"/>
                <w:szCs w:val="22"/>
              </w:rPr>
              <w:t>Информация по данным формы № 2 «Отчет о прибылях и убытках» за 200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/>
                <w:sz w:val="22"/>
                <w:szCs w:val="22"/>
              </w:rPr>
              <w:t>Сумма прибыли, подлежащая перечислению в 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клонения (гр.5-гр.6)</w:t>
            </w:r>
          </w:p>
        </w:tc>
      </w:tr>
      <w:tr>
        <w:trPr>
          <w:trHeight w:val="6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bCs/>
                <w:sz w:val="22"/>
                <w:szCs w:val="22"/>
              </w:rPr>
              <w:t>Прибыль до налогообложения стр.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кущий налог на прибыль и иные платежи (стр.141+стр.142+стр.1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Чистая прибыль отчетного года стр.190 (гр.3-гр.4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чегорское ГОУДР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6,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ельское ГОУДР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3,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далакшское ГОУДР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,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бское ГОУДР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технической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2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Мурманск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3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Учебно-спортив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СП «Туло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64,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льдинское ГОУДР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,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Мурманскводокан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</w:tr>
      <w:tr>
        <w:trPr>
          <w:trHeight w:val="39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14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3558,1</w:t>
            </w:r>
          </w:p>
        </w:tc>
      </w:tr>
    </w:tbl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Таблица № 2</w:t>
      </w:r>
    </w:p>
    <w:p>
      <w:pPr>
        <w:pStyle w:val="TextBody"/>
        <w:jc w:val="right"/>
        <w:rPr/>
      </w:pPr>
      <w:r>
        <w:rPr>
          <w:b w:val="false"/>
          <w:bCs/>
          <w:i/>
          <w:sz w:val="20"/>
        </w:rPr>
        <w:t>тыс. рублей</w:t>
      </w: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155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1559"/>
        <w:gridCol w:w="2126"/>
        <w:gridCol w:w="1984"/>
        <w:gridCol w:w="1985"/>
        <w:gridCol w:w="332"/>
        <w:gridCol w:w="2268"/>
      </w:tblGrid>
      <w:tr>
        <w:trPr>
          <w:trHeight w:val="10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Наименование государственного унитарного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доимка (+), переплата (-)  на 01.01.201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ачислено к уплате за период с 01.01.2010 года по  31.12.2010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плачено за  период с 01.01.2010 года по  31.12.2010 год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едоимка по состоянию на 31.12.2010 года </w:t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( гр.3+гр.4 –гр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57" w:right="-59" w:hanging="0"/>
              <w:rPr/>
            </w:pPr>
            <w:r>
              <w:rPr>
                <w:b w:val="false"/>
                <w:bCs/>
                <w:sz w:val="22"/>
                <w:szCs w:val="22"/>
              </w:rPr>
              <w:t>Прирост (+), снижение (-) недоимки на 31.12.2010 года (гр.6 – гр.3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чегорское ГОУДР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2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ельское ГОУДР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,0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далакшское ГОУДР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935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бское ГОУДР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технической инвента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,0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Мурманскводокан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9,3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Учебно-спортив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СП «Туло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,3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льдинское ГОУДР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УП «Мурманскводоканал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51,4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562" w:hRule="atLeast"/>
          <w:cantSplit w:val="true"/>
        </w:trPr>
        <w:tc>
          <w:tcPr>
            <w:tcW w:w="155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 № 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Наименование государственного унитарного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числено пени  на 01.01.201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числено к уплате за период с 01.01.2010 года по 31.12.201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плачено за период с 01.01.2010 года по  31.12.201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долженность по пени на 31.12.2010 года</w:t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 гр.3+гр.4 – гр.5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ирост (снижение) задолженности по пени  на 31.12.2010 года</w:t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 гр.6 – гр.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УСП «Туло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-268,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4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тыс. рублей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418"/>
        <w:gridCol w:w="1275"/>
        <w:gridCol w:w="1417"/>
        <w:gridCol w:w="1276"/>
        <w:gridCol w:w="1134"/>
        <w:gridCol w:w="1134"/>
        <w:gridCol w:w="1134"/>
      </w:tblGrid>
      <w:tr>
        <w:trPr>
          <w:trHeight w:val="5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Наименование государственного унитарного предприят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Предъявлено претензий за  период с 01.01.2010 года по  31.12.2010 года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довлетворено претензий за период    с 01.01.2010 года по 31.12.2010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bCs/>
                <w:sz w:val="22"/>
                <w:szCs w:val="22"/>
              </w:rPr>
              <w:t>Поступило в бюджет в том числе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Количество шту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сумму, и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Количество шту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сумму, 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ни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ен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ен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УСП «Тул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аблица № 5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тыс. рублей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418"/>
        <w:gridCol w:w="1275"/>
        <w:gridCol w:w="1417"/>
        <w:gridCol w:w="1276"/>
        <w:gridCol w:w="1134"/>
        <w:gridCol w:w="1134"/>
        <w:gridCol w:w="1134"/>
      </w:tblGrid>
      <w:tr>
        <w:trPr>
          <w:trHeight w:val="5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ГОУ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Предъявлено исков за период с 01.01.2010 года по  31.12.2010 года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довлетворено исков за период с 01.01.2010 года по 31.12.2010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ступило в бюджет, в том числе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Количество шту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сумму, и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 сумму, 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ни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ен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едоим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ен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УСП «Тул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УСП «Тул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30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30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,7</w:t>
            </w:r>
          </w:p>
        </w:tc>
      </w:tr>
    </w:tbl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решением Арбитражного суда Мурманской области от 19.07.2010 № А42-4074/2010 размер процентов снижен до 100,0  тыс. рублей</w:t>
      </w:r>
    </w:p>
    <w:p>
      <w:pPr>
        <w:pStyle w:val="Heading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440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3:00Z</dcterms:created>
  <dc:creator>1</dc:creator>
  <dc:description/>
  <cp:keywords/>
  <dc:language>en-US</dc:language>
  <cp:lastModifiedBy>User12</cp:lastModifiedBy>
  <cp:lastPrinted>2011-05-30T16:04:00Z</cp:lastPrinted>
  <dcterms:modified xsi:type="dcterms:W3CDTF">2011-05-30T12:07:00Z</dcterms:modified>
  <cp:revision>50</cp:revision>
  <dc:subject/>
  <dc:title>Активы и выручка ГОУП Мурманской области по состоянию на 01</dc:title>
</cp:coreProperties>
</file>